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44"/>
          <w:szCs w:val="44"/>
          <w:lang w:val="en-US" w:eastAsia="ru-RU"/>
        </w:rPr>
      </w:pPr>
      <w:r>
        <w:rPr>
          <w:b/>
          <w:sz w:val="44"/>
          <w:szCs w:val="44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7310</wp:posOffset>
            </wp:positionH>
            <wp:positionV relativeFrom="paragraph">
              <wp:posOffset>-357505</wp:posOffset>
            </wp:positionV>
            <wp:extent cx="904875" cy="10287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  <w:t>СОБРАНИЕ ПРЕДСТАВИТЕЛЕЙ</w:t>
      </w:r>
    </w:p>
    <w:p>
      <w:pPr>
        <w:pStyle w:val="Normal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г. ВЛАДИКАВКАЗ</w:t>
      </w:r>
    </w:p>
    <w:p>
      <w:pPr>
        <w:pStyle w:val="Normal"/>
        <w:jc w:val="center"/>
        <w:rPr>
          <w:b/>
          <w:b/>
          <w:sz w:val="16"/>
          <w:szCs w:val="16"/>
          <w:lang w:val="en-US" w:eastAsia="ru-RU"/>
        </w:rPr>
      </w:pPr>
      <w:r>
        <w:rPr>
          <w:b/>
          <w:sz w:val="16"/>
          <w:szCs w:val="1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4.1pt" to="498.7pt,4.1pt" ID="Прямая соединительная линия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0"/>
          <w:szCs w:val="40"/>
          <w:lang w:eastAsia="ru-RU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 июня 2020г.  № 11/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государственного имущества в муниципальну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ственность города Владикавк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131-ФЗ «Об общих принципах организации местного самоуправления в Российской Федерации»,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муниципального образования г.Владикавказ (Дзауджикау), принятым решением Собрания представителей г.Владикавказ от 27.12.2005 (в редакции от 13.12.2019), Положением о порядке управления и распоряжения муниципальной собственностью муниципального образования город Владикавказ (Дзауджикау), утвержденным решением Собрания представителей г.Владикавказ от 02.07.2013 №44/52, обращением министра государственного имущества и земельных отношений РСО-Алания Р.З. Тедеева от 28.05.2020 №3395п, одиннадцатая сессия Собрания представителей г.Владикавказ              VIΙ созыва </w:t>
      </w:r>
      <w:r>
        <w:rPr>
          <w:b/>
          <w:sz w:val="28"/>
          <w:szCs w:val="28"/>
        </w:rPr>
        <w:t>р е ш а е т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из государственной собственности Республики Северная              Осетия-Алания в муниципальную собственность города Владикавказа следующее имущест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ежилое здание - завершенный строительством объект «Строительство пристройки к зданию МБДОУ Детский сад №59 г.Владикавказ» с кадастровым номером 15:09:0040102:538, </w:t>
      </w:r>
      <w:r>
        <w:rPr>
          <w:color w:val="000000"/>
          <w:sz w:val="28"/>
          <w:szCs w:val="28"/>
        </w:rPr>
        <w:t xml:space="preserve">площадью 608,5 кв.м., </w:t>
      </w:r>
      <w:r>
        <w:rPr>
          <w:sz w:val="28"/>
          <w:szCs w:val="28"/>
        </w:rPr>
        <w:t>расположенный по адресу: РСО-Алания, г.Владикавказ, ул.Гугкаева, 14 «Б», с движимым имуществом общей балансовой/остаточной стоимостью 34 698 260,00/34 698 260,00 рублей, согласно приложению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осуществить необходимые мероприятия по исполнению статьи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ind w:right="-110" w:firstLine="709"/>
        <w:jc w:val="both"/>
        <w:rPr/>
      </w:pPr>
      <w:r>
        <w:rPr>
          <w:sz w:val="28"/>
          <w:szCs w:val="28"/>
        </w:rPr>
        <w:t xml:space="preserve">Контроль исполнения настоящего решения возложить на первого заместителя председателя Собрания представителей г.Владикавказ                     А.В. Пациори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>Р. Икаев</w:t>
      </w:r>
    </w:p>
    <w:p>
      <w:pPr>
        <w:pStyle w:val="Normal"/>
        <w:tabs>
          <w:tab w:val="clear" w:pos="708"/>
          <w:tab w:val="left" w:pos="8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529" w:hanging="0"/>
        <w:jc w:val="center"/>
        <w:rPr/>
      </w:pPr>
      <w:r>
        <w:rPr/>
        <w:t xml:space="preserve">Приложение </w:t>
      </w:r>
    </w:p>
    <w:p>
      <w:pPr>
        <w:pStyle w:val="Normal"/>
        <w:ind w:left="5529" w:hanging="0"/>
        <w:jc w:val="center"/>
        <w:rPr/>
      </w:pPr>
      <w:r>
        <w:rPr/>
        <w:t>к решению Собрания представителей г.Владикавказ</w:t>
      </w:r>
    </w:p>
    <w:p>
      <w:pPr>
        <w:pStyle w:val="Normal"/>
        <w:ind w:left="5529" w:hanging="0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от 26 июня 2020 г. № 11/29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Cs/>
          <w:sz w:val="22"/>
          <w:szCs w:val="20"/>
          <w:lang w:eastAsia="ru-RU"/>
        </w:rPr>
      </w:pPr>
      <w:r>
        <w:rPr>
          <w:rFonts w:eastAsia="Calibri"/>
          <w:bCs/>
          <w:sz w:val="22"/>
          <w:szCs w:val="20"/>
          <w:lang w:eastAsia="ru-RU"/>
        </w:rPr>
      </w:r>
    </w:p>
    <w:p>
      <w:pPr>
        <w:pStyle w:val="Normal"/>
        <w:jc w:val="center"/>
        <w:rPr/>
      </w:pPr>
      <w:r>
        <w:rPr>
          <w:rFonts w:eastAsia="Calibri"/>
          <w:bCs/>
          <w:lang w:eastAsia="ru-RU"/>
        </w:rPr>
        <w:t xml:space="preserve">Перечень имущества </w:t>
      </w:r>
      <w:r>
        <w:rPr>
          <w:rFonts w:eastAsia="Calibri"/>
          <w:lang w:eastAsia="ru-RU"/>
        </w:rPr>
        <w:t>завершенного строительством объекта</w:t>
      </w:r>
      <w:r>
        <w:rPr/>
        <w:t xml:space="preserve"> «Строительство пристройки к зданию МБДОУ Детский сад №59 г.Владикавказ» расположенного по адресу: </w:t>
      </w:r>
    </w:p>
    <w:p>
      <w:pPr>
        <w:pStyle w:val="Normal"/>
        <w:jc w:val="center"/>
        <w:rPr/>
      </w:pPr>
      <w:r>
        <w:rPr/>
        <w:t>РСО-Алания, г.Владикавказ, ул.Гугкаева, 14 «Б»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14"/>
        <w:gridCol w:w="709"/>
        <w:gridCol w:w="1134"/>
        <w:gridCol w:w="1417"/>
        <w:gridCol w:w="1417"/>
      </w:tblGrid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Ед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Балансов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статочная стоимость, руб.</w:t>
            </w:r>
          </w:p>
        </w:tc>
      </w:tr>
      <w:tr>
        <w:trPr>
          <w:trHeight w:val="23" w:hRule="atLeast"/>
        </w:trPr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. Недвижимое имущество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стройка к детскому са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 111 601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 111 601,37</w:t>
            </w:r>
          </w:p>
        </w:tc>
      </w:tr>
      <w:tr>
        <w:trPr>
          <w:trHeight w:val="23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того по недвижимому имуществу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4 111 601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4 111 601,37</w:t>
            </w:r>
          </w:p>
        </w:tc>
      </w:tr>
      <w:tr>
        <w:trPr>
          <w:trHeight w:val="23" w:hRule="atLeast"/>
        </w:trPr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. Движимое имущество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, характеристика, сорт, артикул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Ед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Балансов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статочная стоимость, руб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камья для одевания СкД-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84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84,62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ф для одежды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абаритные размеры (ДхШхВ), </w:t>
              <w:br/>
              <w:t>мм: 905х350х1300 ШДм-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 08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 082,14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тская кровать 1-ярусная с борти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 709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 709,68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тская стенка «Паровозик F118»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баритные размеры (ДхШхВ),</w:t>
              <w:br/>
              <w:t xml:space="preserve"> мм: 3100х400х110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176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176,32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л детский регулируемый по высоте СДР-6.3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абаритные размеры (ДхШхВ), </w:t>
              <w:br/>
              <w:t>мм: 700х700х340-58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 08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 084,75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ул детский регулируемый по высоте СР-1/2/3-т15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баритные размеры (ДхШхВ),</w:t>
              <w:br/>
              <w:t xml:space="preserve"> мм: 270х290х260-34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 100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 100,36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ф для горшков на 20 мест ШГ-001-20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абаритные размеры (ДхШхВ), </w:t>
              <w:br/>
              <w:t>мм: 1377х320х114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876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876,06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л письменный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абаритные размеры (ШхГхВ), </w:t>
              <w:br/>
              <w:t>мм: 1200х600х75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144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144,69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ф для документов с дверками Ш - 6 0 . 0 4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абаритные размеры (ШхГхВ), </w:t>
              <w:br/>
              <w:t>мм: 600х420х200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 55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 559,72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ф гардеробный ПРАКТИКLS - 2 1 - 8 0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абаритные размеры (ШхГхВ), </w:t>
              <w:br/>
              <w:t>мм: 813х500х183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 775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 775,87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нна моечная, трехсекционная,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арной каркас, борт ВМЦУ3-180/6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баритные размеры, мм:1800х600х85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15" w:firstLine="11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 68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 683,42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ол рабочий усиленный СР-80/6 </w:t>
              <w:br/>
              <w:t xml:space="preserve">Габаритные размеры (ДхШхВ), </w:t>
              <w:br/>
              <w:t>мм: 800х600х85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 22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 228,92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ул мобильный подьемно-поворотны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78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781,16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каф для хранения дез.средств. </w:t>
              <w:br/>
              <w:t xml:space="preserve">Габаритные размеры, мм: (ШхГхВ) , </w:t>
              <w:br/>
              <w:t>мм: 800х500х1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93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939,42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ф навесной кухонный с сушкой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абаритные размеры (ДхШхВ), </w:t>
              <w:br/>
              <w:t>мм: 800х300х70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1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131,5</w:t>
            </w:r>
          </w:p>
        </w:tc>
      </w:tr>
      <w:tr>
        <w:trPr>
          <w:trHeight w:val="23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того по движимому имуществу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86 65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86 658,63</w:t>
            </w:r>
          </w:p>
        </w:tc>
      </w:tr>
      <w:tr>
        <w:trPr>
          <w:trHeight w:val="23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4 698 2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4 698 260,00</w:t>
            </w:r>
          </w:p>
        </w:tc>
      </w:tr>
    </w:tbl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2:15:00Z</dcterms:created>
  <dc:creator>User</dc:creator>
  <dc:description/>
  <cp:keywords/>
  <dc:language>en-US</dc:language>
  <cp:lastModifiedBy>Залина Дзодзиева</cp:lastModifiedBy>
  <cp:lastPrinted>2020-04-24T16:37:00Z</cp:lastPrinted>
  <dcterms:modified xsi:type="dcterms:W3CDTF">2020-06-29T09:07:00Z</dcterms:modified>
  <cp:revision>6</cp:revision>
  <dc:subject/>
  <dc:title>ПРОЕКТ</dc:title>
</cp:coreProperties>
</file>